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cess Analysis Graphic Organiz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Your purpose for writing is either to analyze </w:t>
            </w:r>
            <w:r>
              <w:rPr>
                <w:b/>
              </w:rPr>
              <w:t>why something happened</w:t>
            </w:r>
            <w:r>
              <w:rPr/>
              <w:t xml:space="preserve"> in a specific sequence or describe </w:t>
            </w:r>
            <w:r>
              <w:rPr>
                <w:b/>
              </w:rPr>
              <w:t>how to</w:t>
            </w:r>
            <w:r>
              <w:rPr/>
              <w:t xml:space="preserve"> do something.  Thinking about the sequence is the most important part of writing about processes.  Use the chart below to clarify your thinking about the sequence of steps in a proces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e the topic and purpose of the essay, or state the problem to be solved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be the first ste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l why the first step is important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Tw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be the second ste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l why the second step is important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Thre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be the third ste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nalys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l why the third step is important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Step Fou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be the fourth ste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l why the fourth step is importa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the process.  Answer the question, “So What?”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04:00Z</dcterms:created>
  <dc:creator>Tim Roberts</dc:creator>
  <dc:description/>
  <dc:language>en-US</dc:language>
  <cp:lastModifiedBy>BIELENBERG, SHERRY</cp:lastModifiedBy>
  <cp:lastPrinted>2007-05-29T14:17:00Z</cp:lastPrinted>
  <dcterms:modified xsi:type="dcterms:W3CDTF">2011-11-23T15:05:00Z</dcterms:modified>
  <cp:revision>4</cp:revision>
  <dc:subject/>
  <dc:title>Process Analysis Graphic Organizer</dc:title>
</cp:coreProperties>
</file>